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 311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720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IOLOGICAL CONTROL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and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right="108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feedback and non-feedback control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overall transfer function from the following signal flow 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5131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95pt;height:137.95pt" filled="f" o:ole="">
            <v:imagedata r:id="rId3" o:title=""/>
          </v:shape>
          <o:OLEObject Type="Embed" ProgID="" ShapeID="ole_rId2" DrawAspect="Content" ObjectID="_855780229" r:id="rId2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ketch the root locus for the system having the transfer function.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Obtain the steady state errors for different types of feedback control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about various performance characteristics of thermoregulatory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velop a model for the functioning of thyroid gla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velop a model for cardiovascula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velop a model for perceived intensity of receptor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-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Semi circular canal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Human operator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jc w:val="center"/>
        <w:rPr/>
      </w:pPr>
      <w:r>
        <w:rPr/>
        <w:t>-x-x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32:00Z</dcterms:created>
  <dc:creator>vasantha</dc:creator>
  <dc:description/>
  <dc:language>en-US</dc:language>
  <cp:lastModifiedBy>DE</cp:lastModifiedBy>
  <cp:lastPrinted>2004-05-12T15:04:00Z</cp:lastPrinted>
  <dcterms:modified xsi:type="dcterms:W3CDTF">2004-05-12T09:49:00Z</dcterms:modified>
  <cp:revision>9</cp:revision>
  <dc:subject/>
  <dc:title/>
</cp:coreProperties>
</file>